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4560"/>
        <w:gridCol w:w="3477"/>
        <w:gridCol w:w="3534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materiál prerokovala, berie na vedomie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Odporučila materiál schváliť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materiál prerokovala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Odporučila materiál schváliť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Komisia regionálnej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spolupráce, cestovného</w:t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ruchu a životného 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materiál prerokovala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Odporučila materiál schváliť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materiál prerokovala.</w: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odporúča navrhované VZN zapracovať do už schváleného VZN            č. 19/2008 formou zmeny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v čl. III. za bod č. 3 vložiť nový bod   č. 3a so znením: „BSK môže poskytnúť finančný príspevok v sume vyššej, ako je výška finančného príspevku určeného podľa finančného minima subjektu, ktorý poskytuje sociálnu pomoc klientom s diagnostikovaným autizmom a klientom s diagnostikovaným autizmom s pridruženými diagnózami podľa zákona o sociálnej pomoci, maximálne vo výške určenej podľa prílohy č. 9 tohto VZN“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v čl. V. doplniť nový bod č. 5 v znení: „Žiadosti o poskytnutie finančného príspevku tých subjektov, ktoré poskytujú sociálnu pomoc klientom s diagnostikovaným autizmom a klientom s diagnostikovaným autizmom s pridruženými diagnózami podľa zákona o sociálnej pomoci podané do 1. septembra 2008 sa považujú za žiadosti o poskytnutie finančného príspevku v sume vyššej, ako je výška finančného príspevku určeného podľa finančného minima, za podmienky, že tieto žiadosti sú v súlade s týmto VZN.“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vložiť novú prílohu č. 9 s upravenou výškou finančného príspevku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ipomienka č. 1: akceptovaná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ipomienka č. 2: akceptovaná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ipomienka č. 3: akceptovaná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ipomienka č. 1: zapracovaná avšak nie ako bod č. 3a ale ako bod č. 14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ipomienka č. 2: zapracovaná avšak nie ako bol č. 5 v čl. V. ale v čl. VI ako bod č. 5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ipomienka č. 3: zapracovaná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materiál prerokovala, berie na vedomie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Odporučila materiál schváliť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materiál prerokovala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Odporučila materiál schváliť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materiál prerokovala, berie na vedomie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Odporučila materiál schváliť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val="sk-SK"/>
        </w:rPr>
      </w:pPr>
      <w:r>
        <w:rPr>
          <w:rFonts w:eastAsia="Arial Unicode MS;Arial" w:cs="Arial" w:ascii="Arial" w:hAnsi="Arial"/>
          <w:b/>
          <w:sz w:val="20"/>
          <w:szCs w:val="20"/>
          <w:lang w:val="sk-SK"/>
        </w:rPr>
      </w:r>
    </w:p>
    <w:p>
      <w:pPr>
        <w:pStyle w:val="Normal"/>
        <w:rPr>
          <w:rFonts w:ascii="Arial" w:hAnsi="Arial" w:eastAsia="Arial Unicode MS;Arial" w:cs="Arial"/>
          <w:sz w:val="22"/>
          <w:szCs w:val="22"/>
          <w:lang w:val="sk-SK"/>
        </w:rPr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p>
      <w:pPr>
        <w:pStyle w:val="Normal"/>
        <w:rPr>
          <w:rFonts w:ascii="Arial" w:hAnsi="Arial" w:eastAsia="Arial Unicode MS;Arial" w:cs="Arial"/>
          <w:sz w:val="22"/>
          <w:szCs w:val="22"/>
          <w:lang w:val="sk-SK"/>
        </w:rPr>
      </w:pPr>
      <w:r>
        <w:rPr>
          <w:rFonts w:eastAsia="Arial Unicode MS;Arial"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eastAsia="Arial Unicode MS;Arial" w:cs="Arial"/>
          <w:sz w:val="22"/>
          <w:szCs w:val="22"/>
          <w:lang w:val="sk-SK"/>
        </w:rPr>
      </w:pPr>
      <w:r>
        <w:rPr>
          <w:rFonts w:eastAsia="Arial Unicode MS;Arial"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eastAsia="Arial Unicode MS;Arial" w:cs="Arial"/>
          <w:sz w:val="22"/>
          <w:szCs w:val="22"/>
          <w:lang w:val="sk-SK"/>
        </w:rPr>
      </w:pPr>
      <w:r>
        <w:rPr>
          <w:rFonts w:eastAsia="Arial Unicode MS;Arial"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eastAsia="Arial Unicode MS;Arial" w:cs="Arial"/>
          <w:sz w:val="22"/>
          <w:szCs w:val="22"/>
          <w:lang w:val="sk-SK"/>
        </w:rPr>
      </w:pPr>
      <w:r>
        <w:rPr>
          <w:rFonts w:eastAsia="Arial Unicode MS;Arial"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eastAsia="Arial Unicode MS;Arial" w:cs="Arial"/>
          <w:sz w:val="22"/>
          <w:szCs w:val="22"/>
          <w:lang w:val="sk-SK"/>
        </w:rPr>
      </w:pPr>
      <w:r>
        <w:rPr>
          <w:rFonts w:eastAsia="Arial Unicode MS;Arial"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eastAsia="Arial Unicode MS;Arial" w:cs="Arial"/>
          <w:sz w:val="22"/>
          <w:szCs w:val="22"/>
          <w:lang w:val="sk-SK"/>
        </w:rPr>
      </w:pPr>
      <w:r>
        <w:rPr>
          <w:rFonts w:eastAsia="Arial Unicode MS;Arial" w:cs="Arial" w:ascii="Arial" w:hAnsi="Arial"/>
          <w:sz w:val="22"/>
          <w:szCs w:val="22"/>
          <w:lang w:val="sk-SK"/>
        </w:rPr>
        <w:t>V Bratislave dňa 05.12.2008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altName w:val="Lucida Console"/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Arial Unicode MS;Arial" w:cs="Arial"/>
    </w:rPr>
  </w:style>
  <w:style w:type="character" w:styleId="WW8Num1z1">
    <w:name w:val="WW8Num1z1"/>
    <w:qFormat/>
    <w:rPr>
      <w:rFonts w:ascii="Courier New;Lucida Console" w:hAnsi="Courier New;Lucida Console" w:cs="Courier New;Lucida Consol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Unicode MS;Arial" w:cs="Arial"/>
    </w:rPr>
  </w:style>
  <w:style w:type="character" w:styleId="WW8Num2z1">
    <w:name w:val="WW8Num2z1"/>
    <w:qFormat/>
    <w:rPr>
      <w:rFonts w:ascii="Courier New;Lucida Console" w:hAnsi="Courier New;Lucida Console" w:cs="Courier New;Lucida Conso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;Lucida Console" w:hAnsi="Courier New;Lucida Console" w:cs="Courier New;Lucida Conso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1:46:00Z</dcterms:created>
  <dc:creator>kpaxnerova</dc:creator>
  <dc:description/>
  <cp:keywords/>
  <dc:language>en-US</dc:language>
  <cp:lastModifiedBy>kpaxnerova</cp:lastModifiedBy>
  <cp:lastPrinted>2008-12-05T11:55:00Z</cp:lastPrinted>
  <dcterms:modified xsi:type="dcterms:W3CDTF">2008-12-05T11:46:00Z</dcterms:modified>
  <cp:revision>2</cp:revision>
  <dc:subject/>
  <dc:title/>
</cp:coreProperties>
</file>